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How to Write a Discursive Essay under Exam/Timed Conditions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2628900" cy="783590"/>
                <wp:effectExtent l="6540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83720"/>
                        </a:xfrm>
                        <a:prstGeom prst="wedgeRoundRectCallout">
                          <a:avLst>
                            <a:gd name="adj1" fmla="val -73648"/>
                            <a:gd name="adj2" fmla="val 43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ep your watch on the desk in front of you during the exam &amp; stick to times!!!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9pt;margin-top:7.9pt;width:206.95pt;height:6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ep your watch on the desk in front of you during the exam &amp; stick to times!!!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Heading"/>
        <w:jc w:val="left"/>
        <w:rPr/>
      </w:pPr>
      <w:r>
        <w:rPr>
          <w:rFonts w:eastAsia="Comic Sans MS"/>
        </w:rPr>
        <w:t xml:space="preserve">   </w:t>
      </w:r>
      <w:r>
        <w:rPr/>
        <w:drawing>
          <wp:inline distT="0" distB="0" distL="0" distR="0">
            <wp:extent cx="56197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</w:t>
      </w:r>
      <w:r>
        <w:rPr/>
        <w:drawing>
          <wp:inline distT="0" distB="0" distL="0" distR="0">
            <wp:extent cx="59372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ad the title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question asking/stating &amp; what are the two sides of the argument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ress/refer to the question throughout the essa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Answer the question </w:t>
            </w:r>
            <w:r>
              <w:rPr>
                <w:rFonts w:cs="Comic Sans MS" w:ascii="Comic Sans MS" w:hAnsi="Comic Sans MS"/>
                <w:b/>
                <w:bCs/>
              </w:rPr>
              <w:t>asked</w:t>
            </w:r>
            <w:r>
              <w:rPr>
                <w:rFonts w:cs="Comic Sans MS" w:ascii="Comic Sans MS" w:hAnsi="Comic Sans MS"/>
              </w:rPr>
              <w:t xml:space="preserve"> and not what you want to write abou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Write a plan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 introduct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of discussion for first side of the argument e.g. Point 1, Point 2 &amp; Point 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nts of discussion for other side of the argument e.g. Point 1, Point 2 &amp; point 3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n equal number of points to discuss on both sides to balance the argum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 conclus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ot down complex phrases e.g. si + present tense + future tense, si + imperfect tense + conditional tense, Ce qui est bien, c’est que……., le gouvernement aurait dû prendre……etc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Jot down the subjunctive phrases you wish to use e.g. Bien qu’il y ait………………… </w:t>
            </w:r>
            <w:r>
              <w:rPr>
                <w:rFonts w:cs="Comic Sans MS" w:ascii="Comic Sans MS" w:hAnsi="Comic Sans MS"/>
                <w:lang w:val="fr-FR"/>
              </w:rPr>
              <w:t>Il est nécessaire que……. Il faut que…….,Quoiqu’il y ait etc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Jot down idioms/proverbs e.g. Le revers de la médaille, c’est que…….. </w:t>
            </w:r>
            <w:r>
              <w:rPr>
                <w:rFonts w:cs="Comic Sans MS" w:ascii="Comic Sans MS" w:hAnsi="Comic Sans MS"/>
              </w:rPr>
              <w:t>Le temps le dira.  Qui vivra verra etc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any vocabulary/buzz words related to the top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he ESSAY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Introduction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Set the scene/explain situation/problem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De nos jours, un thème brûlant de l’actualité est celui de………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Show first side of the argument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Il est bien connu que………………….a apporté des avantages tels que………….</w:t>
            </w:r>
            <w:r>
              <w:rPr>
                <w:rFonts w:cs="Comic Sans MS" w:ascii="Comic Sans MS" w:hAnsi="Comic Sans MS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Show the other side of the argument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En revanche, quelques-uns soutiennent que ceci a causé beaucoup de problèmes tels que……….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Sum up e.g. </w:t>
            </w:r>
            <w:r>
              <w:rPr>
                <w:rFonts w:cs="Comic Sans MS" w:ascii="Comic Sans MS" w:hAnsi="Comic Sans MS"/>
                <w:i/>
                <w:iCs/>
                <w:lang w:val="fr-FR"/>
              </w:rPr>
              <w:t>Il convient, donc, d’examiner les avantages et les inconvénients de ce thème brûlant et de voir si les pours l’emporteront sur les contres, pour mettre fin au déba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BODY: </w:t>
            </w:r>
            <w:r>
              <w:rPr>
                <w:rFonts w:cs="Comic Sans MS" w:ascii="Comic Sans MS" w:hAnsi="Comic Sans MS"/>
              </w:rPr>
              <w:t>Present BOTH Sides of the Argume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First side of the argu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se paragraph leaders e.g. Réfléchissons d’abord aux raisons pour lesquelles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uxièmement, examinons……………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Un autre aspect du problème c’est que….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ther side of the argum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 xml:space="preserve">Use paragraph leaders e.g. Après avoir examiné les pours, venons-en maintenant aux contres.  </w:t>
            </w:r>
            <w:r>
              <w:rPr>
                <w:rFonts w:cs="Comic Sans MS" w:ascii="Comic Sans MS" w:hAnsi="Comic Sans MS"/>
              </w:rPr>
              <w:t>Le revers de la médaille, c’est que……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Il faut en venir maintenant à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La dernière constatation qui s’impose c’est que…………………………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clu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lang w:val="fr-FR"/>
              </w:rPr>
              <w:t>Use a concluding phrase e.g. En guise de conclusion, il est clair que……   Toutes choses considérées, on peut déduire que …………..  , il est évident, d’après ce qui précède, que….. et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 xml:space="preserve">This should reflect upon your points of discussion and weigh up </w:t>
            </w:r>
            <w:r>
              <w:rPr>
                <w:rFonts w:cs="Comic Sans MS" w:ascii="Comic Sans MS" w:hAnsi="Comic Sans MS"/>
                <w:b/>
                <w:bCs/>
              </w:rPr>
              <w:t xml:space="preserve">BOTH </w:t>
            </w:r>
            <w:r>
              <w:rPr>
                <w:rFonts w:cs="Comic Sans MS" w:ascii="Comic Sans MS" w:hAnsi="Comic Sans MS"/>
              </w:rPr>
              <w:t>sides of your arg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t should contain </w:t>
            </w:r>
            <w:r>
              <w:rPr>
                <w:rFonts w:cs="Comic Sans MS" w:ascii="Comic Sans MS" w:hAnsi="Comic Sans MS"/>
                <w:b/>
                <w:bCs/>
              </w:rPr>
              <w:t>NO NEW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back to title but do not repeat it exact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 some reference to the future if possible – Qui vivra verra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CHECK YOUR WORK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end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 endings/Ten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ar and Plurals of nou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ectival Agre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ubjunc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Complex Phra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Idioms/Prover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vant Vocabulary and Structures to Top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 of a Rhetorical Question (if possib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down WORD COUNT  at end of essa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nne chance!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2006 AS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27:00Z</dcterms:created>
  <dc:creator>stasimpsona</dc:creator>
  <dc:description/>
  <cp:keywords/>
  <dc:language>en-US</dc:language>
  <cp:lastModifiedBy>scollett</cp:lastModifiedBy>
  <cp:lastPrinted>2006-01-31T16:02:00Z</cp:lastPrinted>
  <dcterms:modified xsi:type="dcterms:W3CDTF">2010-10-18T20:28:00Z</dcterms:modified>
  <cp:revision>3</cp:revision>
  <dc:subject/>
  <dc:title>Unit 6 (c)  - Discursive Essay Writing – Section B</dc:title>
</cp:coreProperties>
</file>